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кольный этап всероссийской олимпиады школьников по астрономии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8-2019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ремя выполнения – 60 мин               Максимальное количество баллов -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ый ответ. Запишите букву соответствующую правильному ответу в таблицу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ы Вы искали Полярную звезду, если бы находились на северном полюсе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чке зенит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еверной точкой горизонт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на северной точке горизонт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южной точкой горизонта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принадлежат строки: «Открылась бездна, звезд полна, </w:t>
      </w:r>
    </w:p>
    <w:p>
      <w:pPr>
        <w:pStyle w:val="Style15"/>
        <w:spacing w:lineRule="auto" w:line="240" w:before="0" w:after="0"/>
        <w:ind w:left="720" w:firstLine="282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 числа нет, бездне – дна»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лео Галилей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Коперник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 Ломоносов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ак Ньютон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то автор этих слов: «Человечество не останется вечно на Земле, но в погоне за светом и пространством, сначала робко проникнет за пределы атмосферы, а затем завоюет все около солнечное пространство»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 С. П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олковский К. Э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 Ю. 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лей Г.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из спутников находится 9 действующих вулканов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анимеде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тане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вропе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о</w:t>
      </w:r>
    </w:p>
    <w:p>
      <w:pPr>
        <w:pStyle w:val="Style15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планет обращается вокруг Солнца «лежа на боку»?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урн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тун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н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питер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а – это  ярчайшая звезда какого созвездия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са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созвездие  древние  называли  «Минтавр», египтяне «Посох Иакова», «Грабли», «Плуг», арабы «Альжабар»?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ерог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лей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чий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музу астрономии?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ато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ния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сихора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охотников незадолго до дня равноденствия двигалась несколько дней на запад. При этом они выбирали направление по Солнцу таким образом, чтобы после восхода Солнце было у них за спиной, в обед - справа, а заходило вперед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ите, в каком полушарии Земли они охотились, если известно, что охота проходила в средних широт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выбр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равноденствие проходила охот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1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е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1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е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1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выб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3  </w:t>
      </w:r>
      <w:r>
        <w:rPr>
          <w:rFonts w:cs="Times New Roman" w:ascii="Times New Roman" w:hAnsi="Times New Roman"/>
          <w:sz w:val="24"/>
          <w:szCs w:val="24"/>
        </w:rPr>
        <w:t>Космический взрыв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5 февраля 2009 года, известный любитель астрономии Уильям Лиллер из Чили открыл вспышку Новой звезды в Большом Магеллановом Облаке, карликовой галактике – спутнике Млечного Пути, удаленной от нас на расстояние 160 тысяч световых лет. Когда, на самом деле, взорвалась эта звезда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, что вы участники экскурсии на Луну. Самолет летит со скоростью 2500 км в час. Расстояние от Луны до Земли около 380 000 км. Успеете ли вы сделать перелет туда и обратно за время весенних каникул? Сделайте необходимые расче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567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9:30:00Z</dcterms:created>
  <dc:creator>Admin</dc:creator>
  <dc:description/>
  <cp:keywords/>
  <dc:language>en-US</dc:language>
  <cp:lastModifiedBy>admin</cp:lastModifiedBy>
  <dcterms:modified xsi:type="dcterms:W3CDTF">2018-10-18T14:26:00Z</dcterms:modified>
  <cp:revision>6</cp:revision>
  <dc:subject/>
  <dc:title/>
</cp:coreProperties>
</file>